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 №13/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.Пыть-Яха «О внесении изменений в постановление администрации города от 31.10.2013 №279-па «Об утверждении муниципальной программы «Развитие муниципальной службы и резерва управленческих кадров в муниципальном образовании городской округ город Пыть-Ях на 2014-2020 годы» (в ред. от 11.12.2014 №307-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ab/>
        <w:t xml:space="preserve">        24 февраля 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4.02.2015г. (исх. №03-24 от 24.02.2015г.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Бюджетный кодекс Российской Федерации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06.10.2003 № 131-ФЗ «Об общих принципах организации местного самоуправления в РФ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.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едставленным проектом утверждается внесение изменений в программу «Развитие муниципальной службы и резерва управленческих кадров в муниципальном образовании городской округ город Пыть-Ях на 2014-2020 годы», в части включения выборных должностных лиц в перечень лиц, имеющих право на дополнительное профессиональное образовани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гласно п.8.1 ст.17 федерального закона от 06.10.2003 № 131-ФЗ «Об общих принципах организации местного самоуправления в РФ» к полномочиям органов местного самоуправления по решению вопросов местного значения относится: «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»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Утверждение представленного постановления администрации города не повлечет за собой необходимость внесения изменений в утвержденное решение о бюджете города в части объемов финансирования на 2015 год. Общий объем финансирования программы остался без изменен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.Пыть-Яха «О внесении изменений в постановление администрации города от 31.10.2013 №279-па «Об утверждении муниципальной программы «Развитие муниципальной службы и резерва управленческих кадров в муниципальном образовании городской округ город Пыть-Ях на 2014-2020 годы» (в ред. от 11.12.2014 №307-па)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247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05:00Z</dcterms:created>
  <dc:creator>Рогаченко</dc:creator>
  <dc:description/>
  <cp:keywords/>
  <dc:language>en-US</dc:language>
  <cp:lastModifiedBy>AbramovaSV</cp:lastModifiedBy>
  <cp:lastPrinted>2015-02-24T18:52:00Z</cp:lastPrinted>
  <dcterms:modified xsi:type="dcterms:W3CDTF">2015-02-24T13:56:00Z</dcterms:modified>
  <cp:revision>8</cp:revision>
  <dc:subject/>
  <dc:title>Экспертное заключение</dc:title>
</cp:coreProperties>
</file>